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223942963"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1847572350"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2108530712"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2011778637"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342882105"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168559403"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818556842"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